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обязанности возлагаются на блогера при размещении общедоступной информации на сайте в сети Интернет?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ействующем законодательстве определение понятия «блогер» отсутствует. Ранее блогером признавался владелец сайта и (или) страницы сайта в сети Интернет, на которых размещается общедоступная информация и доступ к которым в течение суток составляет более 3 000 пользователей сети (ч. 1 ст. 10.2 Федеральный закон от 27.07.2006 № 149-ФЗ «Об информации, информационных технологиях и о защите информации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указанная норма с 30.07.2017 утратила силу (п. 2 ст. 1, ч. 2 ст. 3 Закона от 29.07.2017 № 276-Ф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логером принято называть человека, который размещает на сайте или странице сайта в сети Интернет регулярно обновляемый контент - тексты, изображения, мультимедиа. Как правило, доступ к данному контенту предоставляется неограниченному кругу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змещении общедоступной информации блогеры обязаны соблюдать установленные законодательством общие требования и ограничения на ее распространение. К числу таковых относятся требования о достоверности информации, соблюдении интеллектуальных прав, недопустимости размещения информации, распространение которой в Российской Федерации ограничивается или запрещается, запрет на распространение информации о частной жизни, а также персональных данных лица без его согласия (п. п. 6, 7 ст. 3, ч. 1 ст. 5, ч. 2 ст. 7, ч. 2, 8, 9 ст. 9, ч. 1 ст. 10, ч. 5 ст. 15 Закона № 149-Ф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геры обязаны соблюдать права, свободы и законные интересы граждан и юридических лиц, в частности честь и достоинство личности, деловую репутацию. В случае распространения в сети Интернет порочащих, не соответствующих действительности сведений блогер должен будет удалить соответствующую информацию. Кроме того, от него могут потребовать опровержения указанных им сведений, компенсировать моральный вред и возместить убытки. Также предусмотрена ответственность за оскорбление и клевету. Компенсация морального вреда может быть взыскана также в случаях распространения сведений, как соответствующих, так и не соответствующих действительности, которые не являются порочащими честь, достоинство и деловую репутацию, но распространение которых повлекло нарушение иных принадлежащих лицу личных неимущественных прав или нематериальных благ (например, личной или семейной тайны) (п. 1 ст. 150, п. п. 1, 5, 9 ст. 152 Гражданского кодекса Российской Федерации; ст. ст. 5.61, 5.61.1 Кодекса Российской Федерации об  административных правонарушениях; ст. 128.1 Уголовного кодекса Российской Федерации; п. 8 ч. 1 ст. 10.4, п. 4 ч. 1 ст. 10.6, ст. 15.1-2 Закона № 149-ФЗ; п. 50 Постановления Пленума Верховного Суда РФ от 15.11.2022 № 3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блогерами общедоступной информации ограничивается, в частности, положениями норм, устанавливающих ответственность за действия в информационно-телекоммуникационной сети, в том числе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административная ответственность (при отсутствии состава преступления) наступает, например, за распространение в сети Интернет</w:t>
      </w:r>
      <w:r>
        <w:rPr/>
        <w:t xml:space="preserve"> </w:t>
      </w:r>
      <w:r>
        <w:rPr>
          <w:sz w:val="28"/>
          <w:szCs w:val="28"/>
        </w:rPr>
        <w:t xml:space="preserve">заведомо недостоверной общественно значимой информации под видом достоверных сообщений, в частности, за публичное распространение заведомо ложной информации об использовании Вооруженных Сил Российской Федерации (ст. 20.3.3 КоАП РФ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на блогеров распространяется запрет на использование сетей связи общего пользования для осуществления экстремистской деятельности. За публичные призывы в блогах к осуществлению деятельности, направленной против безопасности Российской Федерации, а также к террористической, экстремистской деятельности, публичное оправдание терроризма или пропаганду терроризма предусмотрена уголовная ответственность (ч. 2 ст. 205.2, ч. 2 ст. 280, ст. 280.4 Уголовного кодекса Российской Федерации; ч. 1 ст. 12 Федеральный закон от 25.07.2002 № 114-ФЗ «О противодействии экстремистской деятельности»)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33:00Z</dcterms:created>
  <dc:creator>dacuk.o.v</dc:creator>
  <dc:description/>
  <dc:language>en-US</dc:language>
  <cp:lastModifiedBy>dacuk.o.v</cp:lastModifiedBy>
  <cp:lastPrinted>2022-03-31T18:54:00Z</cp:lastPrinted>
  <dcterms:modified xsi:type="dcterms:W3CDTF">2023-03-15T11:33:00Z</dcterms:modified>
  <cp:revision>2</cp:revision>
  <dc:subject/>
  <dc:title/>
</cp:coreProperties>
</file>